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  <w:u w:val="single"/>
        </w:rPr>
        <w:t>Immigration: Top Ten Source Countri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ource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las page 160, chart #2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anadian Oxford School Atlas 9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edi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ctivity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eate a double bar graph illustrating the </w:t>
      </w:r>
      <w:r>
        <w:rPr>
          <w:rFonts w:cs="Comic Sans MS" w:ascii="Comic Sans MS" w:hAnsi="Comic Sans MS"/>
          <w:b/>
          <w:i/>
        </w:rPr>
        <w:t>Immigration of Permanent Residents by Top Ten Source Countries and Source Area, 1997 and 2006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do i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ph the figures for 1997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the figures for 2006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x and y ax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and underline the grap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pare a legend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cate your name on the bottom ri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questions bel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country showed the greatest increas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actors may account for this increas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country showed the greatest loss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actors may account for this los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think the immigration pattern will look like over the next 10-20 yea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CGC1D1 ~ Canadian Geography</w:t>
      <w:tab/>
      <w:tab/>
      <w:t>Kopy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3:52:00Z</dcterms:created>
  <dc:creator>User</dc:creator>
  <dc:description/>
  <cp:keywords/>
  <dc:language>en-US</dc:language>
  <cp:lastModifiedBy>MDG_USER</cp:lastModifiedBy>
  <dcterms:modified xsi:type="dcterms:W3CDTF">2011-01-19T00:13:00Z</dcterms:modified>
  <cp:revision>7</cp:revision>
  <dc:subject/>
  <dc:title/>
</cp:coreProperties>
</file>